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3345</wp:posOffset>
                </wp:positionH>
                <wp:positionV relativeFrom="paragraph">
                  <wp:posOffset>-1076960</wp:posOffset>
                </wp:positionV>
                <wp:extent cx="7743825" cy="6252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3960" cy="6252120"/>
                          <a:chOff x="0" y="0"/>
                          <a:chExt cx="7743960" cy="6252120"/>
                        </a:xfrm>
                      </wpg:grpSpPr>
                      <pic:pic xmlns:pic="http://schemas.openxmlformats.org/drawingml/2006/picture">
                        <pic:nvPicPr>
                          <pic:cNvPr id="0" name="図 2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68400"/>
                            <a:ext cx="3656160" cy="52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31760" y="786600"/>
                            <a:ext cx="3112200" cy="48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2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0880" y="0"/>
                            <a:ext cx="3584520" cy="57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35pt;margin-top:-84.8pt;width:609.75pt;height:492.3pt" coordorigin="-2147,-1696" coordsize="12195,98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0" stroked="f" o:allowincell="f" style="position:absolute;left:-2147;top:-171;width:5757;height:83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図 21" stroked="f" o:allowincell="f" style="position:absolute;left:5147;top:-458;width:4900;height:76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23" stroked="f" o:allowincell="f" style="position:absolute;left:1429;top:-1696;width:5644;height:89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3543300</wp:posOffset>
                </wp:positionV>
                <wp:extent cx="6908800" cy="5274945"/>
                <wp:effectExtent l="5080" t="5715" r="1714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760" cy="527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2cc" stroked="t" o:allowincell="f" style="position:absolute;margin-left:-57.85pt;margin-top:279pt;width:543.95pt;height:415.3pt;mso-wrap-style:none;v-text-anchor:middle" type="_x0000_t65">
                <v:fill o:detectmouseclick="t" type="solid" color2="#000d33"/>
                <v:stroke color="#4472c4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4854575</wp:posOffset>
                </wp:positionV>
                <wp:extent cx="6570980" cy="2249805"/>
                <wp:effectExtent l="38100" t="38735" r="80645" b="806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2249640"/>
                          <a:chOff x="0" y="0"/>
                          <a:chExt cx="6571080" cy="22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71080" cy="224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募集中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71080" cy="224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募集中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382.25pt;width:517.4pt;height:177.15pt" coordorigin="-907,7645" coordsize="10348,354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907;top:7645;width:10347;height:3542;mso-wrap-style:none;v-text-anchor:middle" type="_x0000_t136">
                  <v:path textpathok="t"/>
                  <v:textpath on="t" fitshape="t" string="募集中" style="font-family:&quot;HGP創英角ﾎﾟｯﾌﾟ体&quot;;font-size:72pt"/>
                  <v:fill o:detectmouseclick="t" type="solid" color2="blue"/>
                  <v:stroke color="yellow" weight="76320" joinstyle="miter" endcap="flat"/>
                  <w10:wrap type="none"/>
                </v:shape>
                <v:shape id="shape_0" fillcolor="red" stroked="t" o:allowincell="f" style="position:absolute;left:-907;top:7645;width:10347;height:3542;mso-wrap-style:none;v-text-anchor:middle" type="_x0000_t136">
                  <v:path textpathok="t"/>
                  <v:textpath on="t" fitshape="t" string="募集中" style="font-family:&quot;HGP創英角ﾎﾟｯﾌﾟ体&quot;;font-size:72pt"/>
                  <v:fill o:detectmouseclick="t" type="solid" color2="aqua"/>
                  <v:stroke color="yellow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32105</wp:posOffset>
            </wp:positionH>
            <wp:positionV relativeFrom="paragraph">
              <wp:posOffset>7370445</wp:posOffset>
            </wp:positionV>
            <wp:extent cx="1222375" cy="1281430"/>
            <wp:effectExtent l="0" t="0" r="0" b="0"/>
            <wp:wrapNone/>
            <wp:docPr id="4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1615</wp:posOffset>
                </wp:positionH>
                <wp:positionV relativeFrom="paragraph">
                  <wp:posOffset>3823335</wp:posOffset>
                </wp:positionV>
                <wp:extent cx="3048000" cy="823595"/>
                <wp:effectExtent l="0" t="0" r="3746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82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創英ﾌﾟﾚｾﾞﾝｽEB" w:hAnsi="HG創英ﾌﾟﾚｾﾞﾝｽEB" w:eastAsia="HG創英ﾌﾟﾚｾﾞﾝｽEB" w:cs="HG創英ﾌﾟﾚｾﾞﾝｽEB"/>
                                <w:lang w:eastAsia="zh-CN" w:bidi="hi-IN"/>
                              </w:rPr>
                              <w:t>アルバイト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17.45pt;margin-top:301.05pt;width:239.95pt;height:64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創英ﾌﾟﾚｾﾞﾝｽEB" w:hAnsi="HG創英ﾌﾟﾚｾﾞﾝｽEB" w:eastAsia="HG創英ﾌﾟﾚｾﾞﾝｽEB" w:cs="HG創英ﾌﾟﾚｾﾞﾝｽEB"/>
                          <w:lang w:eastAsia="zh-CN" w:bidi="hi-IN"/>
                        </w:rPr>
                        <w:t>アルバイト</w:t>
                      </w:r>
                    </w:p>
                  </w:txbxContent>
                </v:textbox>
                <v:path textpathok="t"/>
                <v:textpath on="t" fitshape="t" string="アルバイト" style="font-family:&quot;HG創英ﾌﾟﾚｾﾞﾝｽEB&quot;;font-size:48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9326880</wp:posOffset>
                </wp:positionV>
                <wp:extent cx="3596640" cy="708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2"/>
                                <w:szCs w:val="52"/>
                              </w:rPr>
                              <w:t>詳しくはスタッフ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55.75pt;mso-wrap-distance-left:9.05pt;mso-wrap-distance-right:9.05pt;mso-wrap-distance-top:0pt;mso-wrap-distance-bottom:0pt;margin-top:734.4pt;mso-position-vertical-relative:text;margin-left:19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2"/>
                          <w:szCs w:val="52"/>
                        </w:rPr>
                        <w:t>詳しくはスタッフ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3495</wp:posOffset>
                </wp:positionH>
                <wp:positionV relativeFrom="paragraph">
                  <wp:posOffset>8101330</wp:posOffset>
                </wp:positionV>
                <wp:extent cx="3596640" cy="708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2"/>
                                <w:szCs w:val="52"/>
                              </w:rPr>
                              <w:t>詳しくはスタッフ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55.75pt;mso-wrap-distance-left:9.05pt;mso-wrap-distance-right:9.05pt;mso-wrap-distance-top:0pt;mso-wrap-distance-bottom:0pt;margin-top:637.9pt;mso-position-vertical-relative:text;margin-left:10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2"/>
                          <w:szCs w:val="52"/>
                        </w:rPr>
                        <w:t>詳しくはスタッフ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HG創英ﾌﾟﾚｾﾞﾝｽEB">
    <w:charset w:val="01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5:00Z</dcterms:created>
  <dc:creator>tesco</dc:creator>
  <dc:description/>
  <cp:keywords/>
  <dc:language>en-US</dc:language>
  <cp:lastModifiedBy>tesco</cp:lastModifiedBy>
  <cp:lastPrinted>2023-04-07T17:17:00Z</cp:lastPrinted>
  <dcterms:modified xsi:type="dcterms:W3CDTF">2023-04-07T08:19:00Z</dcterms:modified>
  <cp:revision>3</cp:revision>
  <dc:subject/>
  <dc:title/>
</cp:coreProperties>
</file>